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Program Manual: WALDEE-WOOD Telescope Parameter Program 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7 Stephen R. Walde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RELEASE EDUCATIONAL VERSION INSTRUCTIONS: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 CONTEN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: Overall Descrip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: Computer System Requirements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C: Backup Your Floppies; Hard Drive Installation...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D: Running REDSCOPE from Hard Drive Installation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: Program Installation (Optional) in WINDOWS(tm)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: Features of Version 4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G: Optical Data Calculated by Redscop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H: Helpful Operating Guides and Error Report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: SYSTEM SCREEN Main Menu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J: Acknowledgment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K: License and Limited Warranty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L: NO UPGRADE AVAILABLE: Explanation, Copyright Info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(A) DESCRIPTION OF REDSCOPE 4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4.04 of REDSCOPE -- now released as FREEWARE --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ed astronomical telescope/object analysi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es a built-in database of 145 eyepieces, and featur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stance for defining a user telescope and observing man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s and deep-sky objects contained in the Object Datafiles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lculates all your telescope visual operating parame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s the observability of deep-sky objects in any scop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 different telescopes may be saved.  Easy printout of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piece charts is enhanced by the eyepiece database "macr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y of 1997, we released this commercial program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licensed to use this program for personal edu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tainment functions, without owing any registration 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 to the copyright holders.  However, this program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contents, are still protected by copyrigh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(B) COMPUTER/MONITOR REQUIREMENT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/Red &amp; Black/Monochrome "Observatory Red" Version 4.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SCOPE will function on all types of monitors, with user-selectab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ight modes on color monitors, and contrast control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 Any IBM(tm)-compatible personal computer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ram will run the program satisfactorily, from eithe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; program requires over 400k to load.  Any exist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th coprocessor are employed, but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SCOPE" is a DOS program that is NOT written di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(r) WINDOWS(tm) operating platform, but it MA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(tm) as a DOS application after being copi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WINDOWS(tm) operation, your installation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 of extended memory for utilizing REDSCOPE and othe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ion of REDSCOPE may be used either in the night col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on black, OR in the day colors of the standard edition!  Any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S from 2.0 or later will run REDSCOPE; DOS 3.0 or above may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red for best operation of the new QUICKfie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appreciation of the new deep-sky star and object data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DSCOPE automatic object analysis procedure, please read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topic OBJECTS accessible from the "OBSRVR" (Observer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PLEASE NOTE: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urge you to obtain a companion book that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used in this program, plus fascinating descriptions a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r charts.  The book is "OBSERVING THE CONSTELLATIONS" by John San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eside/Simon &amp; Schuster), available in paperback for under $20.  Pr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ford has kindly permitted us to use his lists of objects for RED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C) MAKING BACKUP COPY AND INSTALLING ON HARD DISK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eived a compressed copy, simply use a DOS unzip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unzip" to a hard drive subdirectory: we suggest naming it REDSC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uggest that you save a backup copy of REDSCP.ZIP in case you wan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compress the program agai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program files for the complet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REDSCOPE.EXE -- executable program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TELE1.INI -- sample telescope configuration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PRINT.LST -- sample eyepiece macro print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REPC.DAT -- eyepiece data information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REDSCP.DOC -- text file of program manu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TOPIC.HLP -- text file of help on specific data entry topic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DATRED.HLP -- text file of program functions, entering da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 DEFRED.HLP -- text file of definitions, intermediate/advanc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1DEFRED.HLP -- text file of definitions, beginners' lev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BEGIN.HLP -- text file of beginners' observing techniqu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FLOWCHRT.HLP -- text file of the program's flowch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MARLING.HLP -- text file of Dr. Jack Marling artic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 QUICK.HLP -- text file describing the new QUICKfield feat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 DARKADAP.HLP -- text file of Kevin Fly Hill's D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ation no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 OBJECT.HLP -- Description of Object Types and Observing Hi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  ROBSER.HLP -- text file of advanced observing techniqu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0. MESSIER.DAT plus 1MESSIER.HLP, 2MESSIER.HLP, 3MESSIER.HLP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file and Description Files of the Messier Objec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22. CLUSTER.DAT, CLUSTER.HLP -- Data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Open Cluster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24. GLOBULAR.DAT, GLOBULAR.HLP -- Data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Globular Clus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26. GALAXY.DAT, GALAXY.HLP -- Data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Galaxi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28. NEBULA.DAT, NEBULA.HLP -- Data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Diffuse Nebula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30. PLANETRY.DAT, PLANETRY.HLP -- Data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 Planetary Nebula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-36. 1DOUBLE.DAT, 2DOUBLE.DAT, 3DOUBLE.DAT, 4DOUBLE.DAT, 5DOUBLE.D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DOUBLE.DAT -- Datafiles of Double and Multiple St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  TELE1.BAK -- a copy of TELE1.INI for back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  PRINT.BAK -- a copy of PRINT.LST as back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  REDSCOP.ICO -- telescope icon only for Windows(t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-41. README.TXT, FILE_ID.DIZ --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HARD DISK INSTALLATION OF REDSCOPE 4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a) REDSCOPE Installation on a Hard Drive: Preferre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reeware zipped edition does NOT include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e wrote for the floppy-disk version that Waldee-W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Software distributes.  All you are requir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nzip this program (compressed with a standard DOS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) to a hard-drive subdirectory.  We sugges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subdirectory RED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b) REDSCOPE Operation from Flopp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our program WILL operate from floppy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to use it in the field on a machine with no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, or if you have an old computer.  You should cop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to appropriat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PROGRAM DISK No. 1:  Files Nos. 1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 Executable Program; Scope Configuration Files; Pri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ELP DISK No. 2:  Files Nos. 4 - 14 (The Eyepiec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Program Manual File, 9 Help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ELP/DATA DISK No. 3: Files Nos. 15 - 28 (9 Help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ier Catalog, Open Cluster, and Globular Cluster data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ATA DISK No. 4: Files Nos. 29 -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netary &amp; Dbl. Star datafiles; duplicate copies of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ELE1.INI [scope configuration file] and PRINT.LST [eye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ist sample] as .BAK files; Telescope Icon for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(tm) use only not needed in this cas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c) What Files are Necessary for Prop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ll use of the program from DOS on a hard drive,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, except the telescope icon file REDSCOP.ICO.  On flop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nly systems, you do not require the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llation as a program item in Microsoft(r) WINDOWS(t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PLUS the Telescope Icon fil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program with DOS, the computer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SCOPE.EXE : Program Executable Oper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any or all of the files below are not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operate, but will NOT have al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.hlp : Help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.dat : Data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.doc : Program Manual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1.ini &amp; bak : Scop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.lst &amp; bak : Pri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d) Running REDSCOPE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no hard drives MUST run REDSCOPE from backup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afety, since this program saves configuration and pri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nstall your copy of DISK 1; get the active drive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A&gt;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Redscope will start up with the night colo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on black.  Or, to start with and use the daytime color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scop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Once the program file is loaded, REDSC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as fast when running from the floppy disk as from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though you must switch disks and wait while accessing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floppy-only system employing 5.25" disk driv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save from 5 to 6 telescope configuration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disk number one, due to the large size of the RED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.  Users of 3.5" floppies will have space for all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ELEx.INI files, as will hard-dr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D) RUNNING REDSCOPE V/4.04 With Night and Day Colors From Hard Disk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d a previous version of our 1991-5 programs SCOP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SCOPE 3.x, this REDSCOPE 4.04 of 1995-6 is a highly-advanced upgr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prefer to use.  We have, however, produced a later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mmercial, not freeware) called "EYEPIECE": informatio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o that version is included at the end 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files have been copied to your hard disk, you may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bservatory Red" Version 4.04 of the program from the hard-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SCOPE subdirectory.  At the DOS disk drive prompt in the REDSC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[or other previous custom selected location], to star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colors of red on black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start up REDSCOPE in normal day color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scop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up and check your monitor, providing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operation, or colors as specified.  On the title pag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main System Screen menu under "Configuration"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your choice of running the program in red/black, or chang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colors by pressing &lt;c&gt; for Color.  Each time you press &lt;c&gt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ack to the previous choice.  See the "EnterData" Hel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, for more information about optimizing the program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or color monitors to obtain the best screen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fficulties are encountered, read through the program instr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nd DOS manual or other appropriate reference.  Sorry: w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freeware.  However, if you have an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you might send us a question and -- time permitting --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nswer it.  Address comments to:   apodizing@jun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E) INSTALLING AS A DOS APPLICATION IN MICROSOFT(r) WINDOWS(tm)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gram REDSCOPE may be run from the Microsoft(r) Windows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platform by installing it as a DOS application.  Ref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nual for the instructions for installation of non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grams (since REDSCOPE was written to be fully-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graphics, no-mouse systems, there is no mouse support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REDSCOPE to Windows, first install REDSCOPE using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by double-clicking on REDSETUP from the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DSETUP copies the program to your hard drive, you must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 Program Group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 Windows Version 3.1, enter the Progra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the desired program group category for adding REDSC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click your left mouse button on the item "FILE" and agai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," for the "New Program Object" window.  Select "Program Item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OK" for the next window, "Program Item Properties."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box, type in "REDSCOPE Version 4.04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ve installed REDSCOPE at C:\REDSCOPE, enter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Line box: night colors of black-red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redscope\redscope" or day colors by entering "c:\redscope\redscope 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c:\redscope" in the Working Directory box.  Substitut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/path if you have not installed REDSCOPE on Drive C:\RED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utton for "Change Icon."  You will be inform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that there are no icons available: NOT TO WORRY;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th!  Click on "OK" and the "Change Icon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for Filename, type in "c:\redscope\redscop.ico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of an orange Schmidt-Cassegrain telescope against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s will materialize.  Click on "OK" and the icon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ouble-click on the icon to start REDSCOPE, which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OS application does not provide all of the standardized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programs, such as file/data sharing.  Nor will the mouse ope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REDSCOPE Version 4.04 does not employ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suggestions for the use of REDSCOPE from Wind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pplications, read the "QUICK" Helpfile, especially pages 7-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ai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F) FEATURES OF REDSCOPE VERSION 4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the program included on this disk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mateur visual telescopes up to 40 inches aperture.  The op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employed are in large part the "textbook" values,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optics and the characteristics of light wave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ew cases the formulas are well-known "rule of thumb" subj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accepted by experienced visual astrono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 Version 4.04 include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MUST know ONLY your telescope aperture and focal rati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al length; the program will help you set up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Over 1100 Deep-Sky Objects and Double/Multiple Sta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John Sanford from his book "Observing the Cons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s".  Objects may be selected for analysis and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yepieces.  Many object descrip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Deep-sky objects are automatically analyzed by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 VISIBILITY PREDICTION based on type, scope, and sk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New Help Files include context-sensitive assistance fo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cessary data: the program is a virtual tutorial on op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vanced users and beginning observ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Program saves and reads up to 10 telescope configuration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Improved printer options, supporting LPT 1, 2, and 3,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ifferent "compatible printer" text styles and "macro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A Telescope icon is included for optional installation a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a selected Program Group in Window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) Any existing math coprocessor or EMS memory will be us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peed of calculation and 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G) OPTICAL DATA CALCULATED BY REDSCOPE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is program's Help file called "Enter Data"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questions about running REDSCOPE.  See "ENTERING DATA" on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file for details about the correct entry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"Enter Data" file, press &lt;ESC&gt;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, and press the letter &lt;h&gt; to access the Hel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&lt;e&gt; for the "Enter Data"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AL DATA PROVIDED BY REDSCOPE Version 4.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GHT GRASP VERSUS THE UNAIDED EYE: the amount of light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area of the telescope objective versus the light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area of the dark-adapted eye's entrance pupil of 7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OCAL RATIO: the ratio of the aperture to the focal length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reased effectively with the introduction of a Barlow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ELESCOPE POWER OF MAGNIFICATION: shown with warning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exceeds typical observ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OWER PER INCH OF APERTURE: the magnification per inch of the di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bjective, one indicator of maximum magnificatio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XIT PUPIL: the measure of the diameter of the image of the obj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t the output of the eyepiece, intended to enter the pup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bserver's eye, assumed to be a maximum of 7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STIMATED WIDEST FIELD OF VIEW: the program checks the eyepiece barr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hen scans the ocular database for the lowest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fication available that will provide an exit pupil as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mm as possible.  When the eyepiece is selected, the visual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estimated for that eyepiece, and may be largest for the 2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el sizes.  Please verify the calculation of widest fiel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yepiece by means of star-drift tests if you want precise resul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PPROXIMATE VISUAL FIELD: in arcminutes, of the telescope/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at the power specified; due to differences in the 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rs' methodology in measurements, this specification may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with the precise, flat "true field," always best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easurements through the scope, although very close to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of true apparent field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ISUAL STELLAR MAGNITUDE LIMIT: of a point-source star imag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ions for skyglow, assuming dark-adapted eyes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.5 magnitude naked-eye limit may be changed to sh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y brightness will affect the perceptibility of faint st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indicate the approximate magnification required to dis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intest stars, using a constant of 1 power per mm of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stellar limiting magnitude is not directly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ellar "extended" objects like nebulae or galaxies, but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arameter for making comparisons of scope and sky ef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ormula employed is a refinement of the methods used by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s of commercial amateur scopes, based on an average "throu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" efficiency of typical reflector systems.  Depending on its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pe may be worse than the prediction, or may be slightly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"enhanced" coatings and excellent o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SOLUTION [Dawes' Limit]: taken from the famous 19th century Brit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teur astronomer Rev. William R. Dawes' measurement of perce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ble separations of 5-7th magnitude similar-brightness dou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mall refractor telescopes.  Very short-focus reflectors or 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ed or poor optics may not be able to achieve the Dawes limit;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rs may exceed it even with excellent optics and perfect "see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YPICAL SIMILAR DOUBLE STAR RESOLVABLE AT A GIVEN POW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MOSPHERIC LIMITS: a calculation of the closest detectable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ystem's operating magnification of a typical Dawes double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ssumption that the naked eye is just able to detect a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4 arcminutes.  This theoretical calculation assumes excellent op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atmospheric distortion.  The formula employed was confir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s with excellent scopes, viewing under steady skies which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splitting double stars close to 0.5 arcsecond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UMICON LIGHT POLLUTION REDUCTION and NEBULAR LINE BANDPAS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: if chosen during the program start-up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 will list the options of using Lumicon DEEP-SKY, UH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YGEN - III and H-BETA filters if the exit pupil is in range,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arning the right conditions for employing each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BJECT DATA AND VISIBILITY PREDICTIONS: Deep-sky objects chos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tafiles will be analyzed by the program, and a vi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on ranging from BAD to VERY GOOD will be shown on screen.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ovided in the "OBSERVE" Help File "OBJECT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H) HELPFUL OPERATING GUIDES AND ERROR REPORT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Magnifica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nditions will flag a warning that approximate limi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.  For example, it is assumed for a small/medium scope tha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power per inch of aperture is the practical limit for a resolved im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parating the closest double stars, the maximum is 60 power/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iding scale is provided for judging the appropriate power per i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 as it increases, using the maximum magnification permit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conditions.  Most amateurs with 8" aperture scopes, for example,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employ as much as 400 power, even on nights with steadiest "see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copes of 8" or larger aperture it is generally asser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resolution is about 0.5 arcseconds, although there may be a few n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 when the "seeing" can exceed this value.  Though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split 0.1" to 0.3" doubles, this is NOT a common 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xit Pup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lescope magnification is too low, below 3 - 4 power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erture, the "exit pupil" of the optics will be too large for the da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eye, causing some of the image of the full telescopic aper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out beyond the area of the eye's pupil, causing a loss of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rture.  In a scope with obstructed aperture (a Newtonian refl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midt-Cassegrain, for example) a too-large exit pupil will often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dodge the dark "blob" in the center of the field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mirror.  However, refractors or other non-obstructed telesc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ith over-large exit pupils in order to gain very wid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xpense of image brightness and contrast.  A warning is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SCOPE if the exit pupil exceeds 7.5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ocal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real-world visual telescopes are usually construct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ocal ratio range from as low as f/3 (rich-field types) to f/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lar telescopes); this program rejects anything below f/1, and f/2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s flagged with a warning that it may be a mistak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Viewing Sui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elescope/eyepiece combination chosen by the us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general viewing suggestions are given.  If magnification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il are within range, REDSCOPE alerts when Lumicon light-poll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ular filters 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I) SYSTEM SCREEN MAIN MENU OPTIONS 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Help            -   Help INF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Telescope       -   Input a New Tele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Eyepiece        -   Input or Search for A New Eye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Barrel          -   Change the Size of the Eyepiece Bar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/Subt Barlow -   Add, Change, Subtract Barlow/Coma Cor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Wide Ep         -   Get the Scope's Estimated Wide Eye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Vu DblStr       -   Input a Double Star fo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Object          -   Select a Double Star or Deep-Sky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Get Pwr/Fld/XP  -   Get a Power, Field of View, or Exit Pup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onfiguration   -   Turn On/Off Filters &amp; Audio; Get Scop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; Select - Screen Display Mode, Naked-E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llar Limiting Magnitude, Image Ori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Print           -   Print the System Screen Data as a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Quit            -   Exit Program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View Double Stars ("Vu DblSta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clare a specific separation of a double star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agnification and typical eyepiece.  Doubles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4 arcseconds are rejected as being impractically close.  Sepa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ed off if fractions less than 1/10th arcsecond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options are given for choosing magnifications for different 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s.  The classic Dawes double (a similarly-colored pair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stars) may be split by most observers when the magn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sts the apparent separation to about 4 arcminutes in the eyepiec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ubles of widely-differing magnitudes, you may select higher po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t user may calculate the magnification required to bo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to 2.5 arcminutes apparent separation at the eye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uble is below the Dawes limit of the scope apertur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noted, allowing the user to define a larger double.  If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ith the lowest power eyepiece, the program will install an eye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rrel size defined that will give the largest usable exit pup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7.5 mm.  For wide naked-eye or binocular doubles, REDSCOPE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stars within 2/3rds of the widest practical visu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defaults to "No Filters," with an initial option to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y Barlow or Coma Corrector that may be present.  If requir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X or even a 3X Barlow lens will automatical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Get Power/Field of View/Exit Pupil ("Get Pwr/Fld/X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presents a variety of choices: entering known eyepiece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rom the list of ocular database values; typing in desired mag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ation, eyepiece field of view, or exit pupil; or entering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yepiece database provides close examples for obtain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You may search through the eyepiece database and examine its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ulars by scrolling the data up/down with the arrow keys until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on the top line: press &lt;ENTER&gt; to "install" the eyepie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lso may choose the field of view desired, and REDSCOPE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appropriate barrel-size ocular, or to provide option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out of range.  Finally, the eyepiece exit pupil may b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will do a similar search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 Barlow (and/or Magnifying Coma Corr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rlow lens may be introduced into the system, and Barlow power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 times is permitted in the case of stacking two Barlows for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magnification from short-focal-length guidescopes.  If a sc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for the employment of a coma corrector has been defined (i. 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n aperture of at least 3 inches, with a focal ratio less than f/7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given the option to install a standard 1.15X magnifying co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or with "&lt;a&gt; Add/Subtr Barlo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Printing Capability For Eyepiece Charts or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at parallel ports LPT1-3 may be used: details about all a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nting are found in "Enter Data" Help File, Section 2, Pages 1 -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J) ACKNOWLEDGMENTS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hen R. Waldee wishes to thank John Sanford, professor at O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ast College, Costa Mesa, CA. who provided material from "Obser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ellations" (Fireside/Simon &amp; Schuster).  Co-author Ron Wood perf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programming construction and many database algorithms.  Dr.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ling consulted on data and sky object analysis procedures; contact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umicon, 2111 Research Dr. #5A, in Livermore, CA., 94550: voice ph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10-447-9570, or fax 510-447-9589.  Kevin Fly Hill of Rose Star Prod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ASTROGOGGLES"[tm]) wrote the Dark Adaptation 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K) LICENSE AND LIMITED WARRANTY OF WALDEE-WOOD PROGRAM REDSCOPE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REDSCOPE is offered under copyright by for non-co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science hobbyists and amateur astronomers who ar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ing their knowledge of astronomy, telescopes, and optic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solutely NO guarantee of any kind is made regarding any aspec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formance of this software, including its suitability or accurac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t your own risk.  This software is provided for distributio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micon Company or for nonprofit distribution by any entities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its' copyright holder.  To distribute this software program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r electronically, you must include all files and document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harge may be levied other than a modest cost of reimburseme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materials.  (c) 1996-7 Stephen Waldee, All Rights Reserv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 (L) NO UPGRADE AVAILABLE: Explanation &amp; Copyright Information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njoyed using this freeware edition of REDSCOPE 4.04,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want to obtain the EYEPIECE 2.7 LIGHT EDITION program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mouse support, and prime focus astrophoto exposur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objects in the Messier catalog; it does not have all the deep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y object data, nor the "macro" function of this Redscope 4.0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 are usually available on educational serv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ience software, or on many BBS's.  We are sorry that due to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ronic health problems of the primary author, that we are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cipating ANY further editions; NO upgrades are available, and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ersonally provide or ship any software or provide tec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ree program.  Consult many of the fine Internet sharewar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ware sources, such as the SEDS educational server in Ariz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t ftp://seds.lpl.arizona.edu/) or the Munich Astronomical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ttp://www.ma.mhn.de/Tools/)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ENJOY: you are under absolutely no obligation to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gistering this free software, for your own personal edification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/WINDOWS is a trademark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Corporation; LUMICON, Deep-Sky, UHC, O-III, H-BETA: tradema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Lumicon; ASTROGOGGLES(tm) is a trademark (c) Rose Star Produc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ion (c) IBM Corp.  EPSON is a registered trademark (c) Seik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 Corporation All other copyrights/trademarks are protect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pyright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